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47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Task Two exper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Y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give a clear definition of a rainfor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list the layers of a rainforest with information on each o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identify the different types of rainforests, their location, and a description about th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ncludes relevant information on plants, animals, and insects in their personal experienc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Presentation of the task is clear, informative, and easy to follo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Task Three exper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Y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locate and use a rainforest animal for the tas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use the search engine and resources to include factual information on the chosen rainforest anim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communicate clearly and precisely in their presentation on the chosen rainforest anim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Task Four exper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Y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Can use the search engine and resources provided to locate factual information on rainforests in Australia and around the worl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identify and compare similarities and differences of chosen rainforests (1 Australian and 1 in the world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Presentation of the task is clear, informative, and easy to follo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 xml:space="preserve">Task Five experienc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Y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Can use the resources and search engine to locate information on the reasons why rainforests disappe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organise and present their findings clearly, which is informativ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Student Checklis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47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Task Six exper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Y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use the resources and search engine to find factual information on the importance of saving rainfores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Arial Unicode MS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Arial Unicode MS"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Is able to present their findings clearly and convincing within a persuasive tex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Uses an opening statement on the issue argu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Uses examples to back up and support each argu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Can order arguments from most persuasive to least persuasiv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Can include a concluding statement that sums up the argument, and suggests possible solu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6:00Z</dcterms:created>
  <dc:creator>Brendan</dc:creator>
  <dc:description/>
  <dc:language>en-US</dc:language>
  <cp:lastModifiedBy>Brendan</cp:lastModifiedBy>
  <dcterms:modified xsi:type="dcterms:W3CDTF">2012-03-27T12:42:00Z</dcterms:modified>
  <cp:revision>1</cp:revision>
  <dc:subject/>
  <dc:title/>
</cp:coreProperties>
</file>